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Výpočet ceny stavební zakázky</w:t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7413"/>
      </w:tblGrid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ovel,Unčovice-autobusová zastávka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řejné osvětlení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ovel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tovitel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:</w:t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ěsto Litovel</w:t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ing3"/>
        <w:jc w:val="center"/>
        <w:rPr/>
      </w:pPr>
      <w:r>
        <w:rPr/>
        <w:t>Položkový soupis nákladů</w:t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499"/>
        <w:gridCol w:w="4152"/>
        <w:gridCol w:w="849"/>
        <w:gridCol w:w="437"/>
        <w:gridCol w:w="890"/>
        <w:gridCol w:w="1087"/>
      </w:tblGrid>
      <w:tr>
        <w:trPr/>
        <w:tc>
          <w:tcPr>
            <w:tcW w:w="386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.č.</w:t>
            </w:r>
          </w:p>
        </w:tc>
        <w:tc>
          <w:tcPr>
            <w:tcW w:w="1499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4152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849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nožství</w:t>
            </w:r>
          </w:p>
        </w:tc>
        <w:tc>
          <w:tcPr>
            <w:tcW w:w="437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J</w:t>
            </w:r>
          </w:p>
        </w:tc>
        <w:tc>
          <w:tcPr>
            <w:tcW w:w="890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/MJ</w:t>
            </w:r>
          </w:p>
        </w:tc>
        <w:tc>
          <w:tcPr>
            <w:tcW w:w="1087" w:type="dxa"/>
            <w:tcBorders/>
            <w:shd w:fill="D0D0D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.cena</w:t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3 20-11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loubení šachet v hor.3 do 100 m3 </w:t>
              <w:br/>
              <w:t xml:space="preserve">šachta -přerušení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4 10-11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ásyp jam, rýh, šachet se zhutnění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.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04-00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z předpj.betonu 9-12 m/3-10 kN - jednoduchý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10 20-2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výbojkové 150W SHC na výložník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2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výbojkové 150W SHC na výložník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01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větlovací ocelový délky do 12 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103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ocelový 1ramenný do 35 kg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104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ocelový 1ramenný nad 35 kg </w:t>
              <w:br/>
              <w:t xml:space="preserve">demontáž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0-420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lektrovýzbroj stožáru pro 1 okruh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22-002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edení uzemňovací v zemi FeZn, D 8 - 10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10 81-0006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CYKY-m 750 V 3 x 2,5 mm2 volně uložený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 81-0014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CYKY-m 750 V 4 x 16 mm2 volně uložený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6-78610.A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Rozvodnice stožárová 721/s - Cu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-11036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Kabel silový s Cu jádrem 750 V CYKY 3 x 2,5 mm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1-1108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abel silový s Cu jádrem 750 V CYKY 4 x16 mm2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01-0022.RT1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ytýčení kabelové trasy podél silnice </w:t>
              <w:br/>
              <w:t xml:space="preserve">délka trasy do 100 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2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20-0153.RT2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kop kabelové rýhy 35/70 cm hor.3 </w:t>
              <w:br/>
              <w:t xml:space="preserve">ruční výkop rýhy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2-002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řízení kab.lože v rýze do 65 cm z písku 10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2-0371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řízení lože,kryt cihly 35 cm /podél/,zásyp 10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49-0012.R00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krytí kabelu výstražnou folií PVC, šířka 33 c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 51-0111.RT3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otlačovaný prostup z PE trub, D 100 mm </w:t>
              <w:br/>
              <w:t xml:space="preserve">včetně dodávky trub PE HD d 110 x 6,3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ýložník V1G15 D 89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odič zemnící FeZn D=10 m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2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tožár OS-UD 89/08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bídka výrobce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vítidlo SITECO SR 100-150 W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8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s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Výchozí revize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propojení na svorkovnicích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Geodetické zaměření trasy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avidla M</w:t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HZS-Odvoz demontovaného materiálu do skladu TS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.0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d.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veno 19.12.201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0"/>
        <w:gridCol w:w="336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racoval : Milan Labonek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lnweb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e : 30.9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6:00Z</dcterms:created>
  <dc:creator>Labonek</dc:creator>
  <dc:description/>
  <cp:keywords/>
  <dc:language>en-US</dc:language>
  <cp:lastModifiedBy>Your User Name</cp:lastModifiedBy>
  <dcterms:modified xsi:type="dcterms:W3CDTF">2012-01-16T11:22:00Z</dcterms:modified>
  <cp:revision>4</cp:revision>
  <dc:subject/>
  <dc:title>Výpočet ceny stavební zakázky</dc:title>
</cp:coreProperties>
</file>